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860251732"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48839223"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655954208"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